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Ú v o d </w:t>
      </w:r>
    </w:p>
    <w:p>
      <w:pPr>
        <w:pStyle w:val="Normal"/>
        <w:spacing w:lineRule="auto" w:line="48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avržená projektová dokumentace řeší úpravy zdravotní instalace na dvorku Městské knihovny v Nymburce. Investorem je Město Nymburk.</w:t>
      </w:r>
    </w:p>
    <w:p>
      <w:pPr>
        <w:pStyle w:val="Normal"/>
        <w:spacing w:lineRule="auto" w:line="48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2. C e l k o v é   ř e š e n í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eastAsia="Courier New" w:cs="Courier New" w:ascii="Courier New" w:hAnsi="Courier New"/>
          <w:b/>
          <w:u w:val="single"/>
        </w:rPr>
        <w:t xml:space="preserve">    </w:t>
      </w:r>
      <w:r>
        <w:rPr>
          <w:rFonts w:cs="Courier New" w:ascii="Courier New" w:hAnsi="Courier New"/>
          <w:i/>
          <w:u w:val="single"/>
        </w:rPr>
        <w:t>Stávající stav</w:t>
      </w:r>
      <w:r>
        <w:rPr>
          <w:rFonts w:cs="Courier New" w:ascii="Courier New" w:hAnsi="Courier New"/>
          <w:b/>
          <w:u w:val="single"/>
        </w:rPr>
        <w:t xml:space="preserve">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dpadní vody z objektu jsou svedeny do stávající kanalizační přípojky. Do odpadního potrubí jsou napojeny splaškové vody z objektu i dešťové vody ze střechy dvorní části. Na trase je umístěn stávající septik a částečně zasypaná revizní šachta u objektu. Žádná hlavní čistící šachta u hranice pozemku není umístěna a přípojku tedy nelze z pozemku investora pročistit. Při stavebních úpravách dvorní části dojde ke snížení dvora cca o 200-600 mm  a jeho srovnání na jednotnou niveletu. Tím dojde i k rozebrání stropu septiku a nutným úpravám na stávajících rozvodech.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  <w:t>Nové řešení- kanalizace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alizační přípojka do Dlouhé třídy z objektu zůstane zachována. Provede celková rekonstrukce rozvodů na upravovaném dvorku.</w:t>
      </w:r>
    </w:p>
    <w:p>
      <w:pPr>
        <w:pStyle w:val="Normal"/>
        <w:spacing w:lineRule="auto" w:line="480"/>
        <w:ind w:left="360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távající septik bude zrušen, vyčistěn, sanován, zasypán. Stávající šachta u objektu bude také odstraněna.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Z objektu jsou vedeny stávající dva venkovní svody dešťové kanalizace ze střechy a stávající potrubí splaškové kanalizace z objektu. Do kanalizace byla dále svedena vpust umístěná v kotelně. Tyto svody zůstanou stávající a pod upravovaným dvorkem se provedenou zcela nové rozvody do stávající přípojky.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šťové vody ze dvou dešťových svodů budou svedeny přes lapač střešních naplavenin dn 125, např. HL 660/2. Lapače budou napojeny na hlavní odváděcí potrubí. Potrubí bude vedeno od lapače do revizní šachty DN 600 u objektu, na trase dojde k napojení stávajícího splaškové kanalizace z objektu( přesná místa potrubí vedeného z objektu budou upřesněny při realizaci, jejich umístění a hloubky vychází z původní PD z r.1991). V šachtě se provede napojení druhého dešťového svodu ze střechy. Potrubí bude dále vedeno k hlavní revizní šachtě umístěné cca 1 m od hranice objektu. Šachta bude plastová DN 600 s ohledem na malé volné plochy na pozemku. Tato šachta bude sloužit i jako napojovací. Zde se provede napojení větve vedené od stávající vpusti z kotelny. Napojení na odváděcí potrubí od vpusti se provede vně objektu v blízkosti objektu. Na trase se provede napojení připraveného svodu pro odvod kondenzátu od klimatizačních jednotek a žlabové koncové vpusti od ACO DRAINU , do kterého jsou svedeny dešťové vody z upravované plochy dvora.</w:t>
      </w:r>
    </w:p>
    <w:p>
      <w:pPr>
        <w:pStyle w:val="Normal"/>
        <w:spacing w:lineRule="auto" w:line="480"/>
        <w:ind w:left="42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otrubí pro odvodu kondenzátu od jednotek bude veden v drážce v obvodové stěně pod zateplením fasády. Potrubí bude vyvedeno do 2.NP na úroveň cca 6,5 m od podlahy přízemí a vchází do objektu a připraví se pro napojení odvodu kondenzátu od jednotek. </w:t>
      </w:r>
    </w:p>
    <w:p>
      <w:pPr>
        <w:pStyle w:val="Normal"/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V druhé části dvora budou dešťové vody svedeny přes dvorní vpust do kanalizační přípojky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távající kanalizační přípojka bude pročištěna. Venkovní rozvody budou zhotoveny z PVC trub DN 125 a 150. Práce budou probíhat pouze na pozemku investora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otrubí bude s ohledem na stávající hloubku vedeno s cca 5% spádem k hlavní revizní šachtě na pozemku investora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Šachty budou sloužit jako napojovací a čistící. Budou plastové DN 600 s poklopem s plastovým dnem s vodícím kanálkem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nkovní rozvody budou zhotoveny z kanalizačního PVC 125 a 160. Potrubí bude kladeno do pískového lože a obsypáno pískem do výše 300 mm nad potrubí. Zbytek rýhy bude zahozen prohozenou zeminou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řesné spády budou upřesněny při realizaci dle skutečné hloubky v místě napojení( projekt vychází z poskytnutých podkladů ).</w:t>
      </w:r>
    </w:p>
    <w:p>
      <w:pPr>
        <w:pStyle w:val="Zkladntextodsazen3"/>
        <w:spacing w:lineRule="auto" w:line="48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Před zahájením zemních prací se musí vytyčit všechna podzemní vedení, </w:t>
      </w:r>
    </w:p>
    <w:p>
      <w:pPr>
        <w:pStyle w:val="Zkladntextodsazen3"/>
        <w:spacing w:lineRule="auto" w:line="48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by nedošlo k jejich porušení!!!!!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i/>
          <w:i/>
          <w:color w:val="000000"/>
          <w:u w:val="single"/>
        </w:rPr>
      </w:pPr>
      <w:r>
        <w:rPr>
          <w:rFonts w:cs="Courier New" w:ascii="Courier New" w:hAnsi="Courier New"/>
          <w:i/>
          <w:color w:val="000000"/>
          <w:u w:val="single"/>
        </w:rPr>
        <w:t xml:space="preserve">V o d o v o d </w:t>
      </w:r>
    </w:p>
    <w:p>
      <w:pPr>
        <w:pStyle w:val="Normal"/>
        <w:ind w:left="284" w:hanging="0"/>
        <w:rPr>
          <w:rFonts w:ascii="Courier New" w:hAnsi="Courier New" w:cs="Courier New"/>
          <w:i/>
          <w:i/>
          <w:color w:val="000000"/>
          <w:u w:val="single"/>
        </w:rPr>
      </w:pPr>
      <w:r>
        <w:rPr>
          <w:rFonts w:cs="Courier New" w:ascii="Courier New" w:hAnsi="Courier New"/>
          <w:i/>
          <w:color w:val="000000"/>
          <w:u w:val="single"/>
        </w:rPr>
      </w:r>
    </w:p>
    <w:p>
      <w:pPr>
        <w:pStyle w:val="Normal"/>
        <w:ind w:left="284" w:hanging="0"/>
        <w:rPr>
          <w:rFonts w:ascii="Courier New" w:hAnsi="Courier New" w:cs="Courier New"/>
          <w:i/>
          <w:i/>
          <w:color w:val="000000"/>
          <w:u w:val="single"/>
        </w:rPr>
      </w:pPr>
      <w:r>
        <w:rPr>
          <w:rFonts w:cs="Courier New" w:ascii="Courier New" w:hAnsi="Courier New"/>
          <w:i/>
          <w:color w:val="000000"/>
          <w:u w:val="single"/>
        </w:rPr>
      </w:r>
    </w:p>
    <w:p>
      <w:pPr>
        <w:pStyle w:val="Normal"/>
        <w:ind w:left="284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Objekt je zásobován vodou z místní vodovodní sítě.   Vodovodní potrubí je zavedeno na pozemek investora, kde je umístěna stávající betonová  šachta oválná hl.1,8 m. V šachtě je umístěna u dna vodoměrná soustava s hlavním uzávěrem vody a domovním vodoměrem. Za vodoměrnou soustavou potrubí stoupá a rozděluje se na tři větve s uzávěry.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 ohledem  na snížení nivelety dvora dojde ke snížení hloubky šachty o 200 mm. Zastropení šachty se demontuje a provede se snížení šachty. Potom se provede nové zastropení dle upraveného terénu .Šachta bude pročištěna a dle potřeby opravena.</w:t>
      </w:r>
    </w:p>
    <w:p>
      <w:pPr>
        <w:pStyle w:val="Normal"/>
        <w:spacing w:lineRule="auto" w:line="480"/>
        <w:ind w:left="360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távající potrubí vedené ze šachty do objektů je vedeno mělko. Proto se provedou úpravy v šachtě. Napojení se provede za stávající vodoměrnou soustavou a rozdělení na jednotlivé větve se provede v úrovni vodoměrné soustavy. Každá větev bude mít vlastní uzávěr s vypouštěním. Potrubí bude vedeno ze šachty v nezámrzné hloubce a u obvodové konstrukce objektů se provede napojení na stávající potrubí. Do objektu knihovny jsou vedeny dvě větve a jedna větev je vedena do kotelny. Tato větev bude přes upravovaný dvorek provedena nově v nezámrzné hloubce až ke kotelně.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nkovní rozvody vody budou provedeny z PE100. Potrubí bude kladeno do pískového lože a bude zasypáno pískem do výše 3OO mm nad potrubí. Na pískový zásyp se položí výstražná folie, aby při případných zemních pracích nedošlo k jejímu porušení. Zbytek rýhy se zahodí prohozenou vykopanou zeminou. K potrubí bude položen vodící pásek – signalizační vodič, aby bylo možné v budoucnu zjistit trasu vedení. Potrubí bude vedeno vždy v nezámrzné hloubce min. 1,3 m.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</w:rPr>
        <w:t>Před zahájením zemních prací se musí vytyčit všechna podzemní vedení, aby nedošlo k jejich porušení. Při křížení s ostatními sítěmi je nutné dodržet min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vzdálenosti. Jinak je nutné vést potrubí v chráničce. Na trase dojde ke křížení se stávající plynovodní přípojkou.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u w:val="single"/>
        </w:rPr>
        <w:t>3. V ý p o č t o v á   č  á s </w:t>
      </w:r>
      <w:r>
        <w:rPr>
          <w:b/>
          <w:u w:val="single"/>
        </w:rPr>
        <w:t>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Množství odpadních ani dešťových vod na přípojku se nemění, protože se 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mění velikost střech ani zpevněných ploch. Svody dešťové jsou 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ávající, pouze se mění rozvodné potrubí po dvorku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opak dojde k malému zmenšení množství dešťových vod ze zpevněných 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och, protože stávající betonové plochy budou odstraněny a nové plochy 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 xml:space="preserve">budou ze zámkové dlažby kladené do štěrkového lože. 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color w:val="000000"/>
          <w:u w:val="single"/>
        </w:rPr>
      </w:pPr>
      <w:r>
        <w:rPr>
          <w:rFonts w:cs="Courier New" w:ascii="Courier New" w:hAnsi="Courier New"/>
          <w:b/>
          <w:color w:val="000000"/>
          <w:u w:val="single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  <w:u w:val="single"/>
        </w:rPr>
        <w:t>4.Z á v ě r</w:t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Veškeré instalační a montážní práce budou provedeny dle platných </w:t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norem a příslušných předpisů. Při práci se musí dodržovat pravidla </w:t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ezpečnosti práce a ochrany zdraví.</w:t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 xml:space="preserve">Akce:          </w:t>
      </w:r>
      <w:r>
        <w:rPr>
          <w:rFonts w:cs="Courier New" w:ascii="Courier New" w:hAnsi="Courier New"/>
          <w:b/>
          <w:sz w:val="24"/>
          <w:szCs w:val="24"/>
        </w:rPr>
        <w:t xml:space="preserve">Zateplení fasád, střechy , </w:t>
      </w:r>
    </w:p>
    <w:p>
      <w:pPr>
        <w:pStyle w:val="Normal"/>
        <w:spacing w:lineRule="auto" w:line="480"/>
        <w:ind w:left="360" w:hanging="0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 xml:space="preserve">oprava oplocení a dvorku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instalace chlazení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:       Město Nymburk, Náměstí Přemyslovců 163, Nymburk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stavby:   Městská knihovna, Palackého čp.1749, Nymburk</w:t>
      </w:r>
    </w:p>
    <w:p>
      <w:pPr>
        <w:pStyle w:val="Normal"/>
        <w:spacing w:lineRule="auto" w:line="480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peň:         Dokumentace pro zadání stavby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40"/>
        </w:rPr>
        <w:t xml:space="preserve">     </w:t>
      </w:r>
      <w:r>
        <w:rPr>
          <w:rFonts w:cs="Courier New" w:ascii="Courier New" w:hAnsi="Courier New"/>
          <w:b/>
          <w:sz w:val="48"/>
        </w:rPr>
        <w:t xml:space="preserve">Technická  zpráva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 xml:space="preserve">Účel:   </w:t>
      </w:r>
      <w:r>
        <w:rPr>
          <w:rFonts w:cs="Courier New" w:ascii="Courier New" w:hAnsi="Courier New"/>
          <w:b/>
          <w:u w:val="single"/>
        </w:rPr>
        <w:t xml:space="preserve"> Z d r a v o t n í    i n s t a l a c e 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>Červen 2017                             Vypracovala: ing. Z.Soukalová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 xml:space="preserve">Akce:          </w:t>
      </w:r>
      <w:r>
        <w:rPr>
          <w:rFonts w:cs="Courier New" w:ascii="Courier New" w:hAnsi="Courier New"/>
          <w:b/>
          <w:sz w:val="24"/>
          <w:szCs w:val="24"/>
        </w:rPr>
        <w:t xml:space="preserve">Zateplení fasád, střechy , </w:t>
      </w:r>
    </w:p>
    <w:p>
      <w:pPr>
        <w:pStyle w:val="Normal"/>
        <w:spacing w:lineRule="auto" w:line="480"/>
        <w:ind w:left="360" w:hanging="0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 xml:space="preserve">oprava oplocení a dvorku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instalace chlazení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:       Město Nymburk, Náměstí Přemyslovců 163, Nymburk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stavby:   Městská knihovna, Palackého čp.1749, Nymburk</w:t>
      </w:r>
    </w:p>
    <w:p>
      <w:pPr>
        <w:pStyle w:val="Normal"/>
        <w:spacing w:lineRule="auto" w:line="480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peň:         Dokumentace pro stavební řízení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40"/>
        </w:rPr>
        <w:t xml:space="preserve">     </w:t>
      </w:r>
      <w:r>
        <w:rPr>
          <w:rFonts w:cs="Courier New" w:ascii="Courier New" w:hAnsi="Courier New"/>
          <w:b/>
          <w:sz w:val="40"/>
        </w:rPr>
        <w:t>V ý k a z  v ý m ě r</w:t>
      </w:r>
      <w:r>
        <w:rPr>
          <w:rFonts w:cs="Courier New" w:ascii="Courier New" w:hAnsi="Courier New"/>
          <w:b/>
          <w:sz w:val="48"/>
        </w:rPr>
        <w:t xml:space="preserve">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 xml:space="preserve">Účel:   </w:t>
      </w:r>
      <w:r>
        <w:rPr>
          <w:rFonts w:cs="Courier New" w:ascii="Courier New" w:hAnsi="Courier New"/>
          <w:b/>
          <w:u w:val="single"/>
        </w:rPr>
        <w:t xml:space="preserve"> Z d r a v o t n í    i n s t a l a c e  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urier New" w:ascii="Courier New" w:hAnsi="Courier New"/>
        </w:rPr>
        <w:t>Červen 2017                            Vypracovala: ing. Z.Soukalová</w:t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Seznam příloh: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-------------------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Technická zpráva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Výkaz výměr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Courier New" w:ascii="Bookman Old Style" w:hAnsi="Bookman Old Style"/>
        </w:rPr>
        <w:t>C)   Výkresová část: 1. kanalizace – situace-dvorek                  M 1:50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Courier New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</w:t>
      </w:r>
      <w:r>
        <w:rPr>
          <w:rFonts w:cs="Courier New" w:ascii="Bookman Old Style" w:hAnsi="Bookman Old Style"/>
        </w:rPr>
        <w:t xml:space="preserve">2. kanalizace – 2.NP                                  M 1:50 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Courier New" w:ascii="Bookman Old Style" w:hAnsi="Bookman Old Style"/>
        </w:rPr>
        <w:t>3. kanalizace -  řezD1-RŠ2                       M 1:50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Courier New" w:ascii="Bookman Old Style" w:hAnsi="Bookman Old Style"/>
        </w:rPr>
        <w:t>4. kanalizace – řez kotelna –RŠ2              M 1:50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Courier New" w:ascii="Bookman Old Style" w:hAnsi="Bookman Old Style"/>
        </w:rPr>
        <w:t>5. kanalizace – příčný řez rýhou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Courier New" w:ascii="Bookman Old Style" w:hAnsi="Bookman Old Style"/>
        </w:rPr>
        <w:t>6. vodovod- situace                                  M 1:50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spacing w:lineRule="auto" w:line="48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 New" w:hAnsi="Courier New" w:cs="Courier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55:00Z</dcterms:created>
  <dc:creator>Zuzana Soukalová</dc:creator>
  <dc:description/>
  <cp:keywords/>
  <dc:language>en-US</dc:language>
  <cp:lastModifiedBy>David Rufer</cp:lastModifiedBy>
  <cp:lastPrinted>2012-11-26T12:31:00Z</cp:lastPrinted>
  <dcterms:modified xsi:type="dcterms:W3CDTF">2017-06-09T06:51:00Z</dcterms:modified>
  <cp:revision>13</cp:revision>
  <dc:subject/>
  <dc:title>1</dc:title>
</cp:coreProperties>
</file>